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WP 5: ELECTRICAL MAINTENANCE &amp; TROUBLESHOOTING</w:t>
            </w:r>
          </w:p>
        </w:tc>
      </w:tr>
      <w:tr>
        <w:trPr>
          <w:trHeight w:val="47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CU 5.2 : </w:t>
            </w:r>
            <w:r>
              <w:rPr>
                <w:b/>
                <w:sz w:val="22"/>
                <w:szCs w:val="22"/>
              </w:rPr>
              <w:t>THREE PHASE WIRING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ree phase wiring maintenance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wiring maintenance activities,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e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e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Explain electrical fault for three phase wiring, such as: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/ Over voltage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sing/ neutral lost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ed circuit-phase to phase, phase to neutral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load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 fault- leakage, 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circuit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se termination.</w:t>
            </w:r>
          </w:p>
          <w:p>
            <w:pPr>
              <w:pStyle w:val="ListParagraph"/>
              <w:suppressAutoHyphens w:val="false"/>
              <w:spacing w:lineRule="auto" w:line="276"/>
              <w:ind w:left="6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rigger three phase wiring schematic diagram for maintenance work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to carry out site visit for three phase wiring preventive mainten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carry out three phase wiring maintenanc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Electrical Act &amp; Regulation and Standard for maintenance work,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3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3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3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3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34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Occupational Safety &amp; Health Act 514 (OSHA) 1994 requirement for three phase wiring maintenance work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 for three phase wiring maintenance work,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ind w:left="13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ree phase wiring  tool, equipment and mater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wiring tools and equipment for three phase wiring maintenance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cable for three phase wiring mainten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electrical equipment and accessories for three phase wiring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operation procedure of electrical testing instrument for three phas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requirement before operate the electrical testing instrumentation for three phase,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bration,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wiring 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find out circuit diagram for three phase wiring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rocedure to inspect three phase electrical wiring condi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wiring inspection procedure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Visual inspection,</w:t>
            </w:r>
          </w:p>
          <w:p>
            <w:pPr>
              <w:pStyle w:val="ListParagraph"/>
              <w:ind w:left="70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2 Check,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three phase wiring inspection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 Wiring performance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Distribution system failure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Termination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ree phase electrical wiring inspection checklist format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wiring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PPE for maintenance work of three phase wir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operation of three phase wiring maintenance,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 term effect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term effect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wiring testing methods, such as: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Current Device (RCD Test)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ase sequence/ Resistance box. 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rectify three phase electrical wiring faul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wiring faulty accessori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select suitable tools, equipment and material for maintenance wor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hree phase wiring electrical circuit diagram for maintenance wor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replacement procedure for faulty accessories of three phase electrical wir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erformance of three phase electrical wiring compare according to specification, such a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,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ries,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 electrical wiring func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PPE for three phase wiring inspec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wiring inspection methods, such as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 inspection,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,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rectify three phase electrical wiring faul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electrical wiring faulty accessori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select suitable tools, equipment and material for inspection wor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hree phase wiring electrical circuit diagram for inspection wor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replacement procedure for faulty accessories of three phase electrical wir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erformance of three phase electrical wiring according to specification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 wiring system  maintenance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wiring maintenance recording procedure.</w:t>
            </w:r>
          </w:p>
          <w:p>
            <w:pPr>
              <w:pStyle w:val="ListParagraph"/>
              <w:suppressAutoHyphens w:val="false"/>
              <w:ind w:left="8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record testing format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chedule maintenance activities work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81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ree phase wiring maintenance report submission procedure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 xml:space="preserve">CU 3.2 : </w:t>
            </w:r>
            <w:r>
              <w:rPr>
                <w:b/>
                <w:sz w:val="22"/>
                <w:szCs w:val="22"/>
              </w:rPr>
              <w:t>THREE PHASE WIRING MAINTEN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22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8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10-03T09:06:00Z</cp:lastPrinted>
  <dcterms:modified xsi:type="dcterms:W3CDTF">2013-02-14T06:41:00Z</dcterms:modified>
  <cp:revision>22</cp:revision>
  <dc:subject/>
  <dc:title>ANNEX 4</dc:title>
</cp:coreProperties>
</file>